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WARSTWOMIERZA WRAZ Z PROGRAMEM KOMPUTEROWYM </w:t>
        <w:br/>
        <w:t xml:space="preserve">DO ANALIZY DANYCH </w:t>
      </w:r>
      <w:r>
        <w:rPr>
          <w:rFonts w:cs="Tahoma" w:ascii="Tahoma" w:hAnsi="Tahoma"/>
          <w:b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132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8540000-2 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8000000-8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2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42/14- dostawa warstwomierza. Nie otwierać przed 03.12.2014 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3.12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warstwomierza (1 sztuka), spełniającego następujące parametry, wymag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 0-1500μ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da na przewodz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miar na metalach i niemetalach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da dla metali i niemetal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iar ciągły lub dla pojedynczego pun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olie kalibracyjn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elazna podstawa próbniko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żelazna podstawa próbniko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kcja w języku polski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ącze R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ogramowanie do analizy danych (licencja bezterminowa)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Przyrodniczy – Instytut Edukacji Technicznej i Bezpieczeństwa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24 miesiące od daty podpisania protokołu odbioru, instalacji i uruchom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14 dni licząc od dnia podpisania umowy (termin maksymalny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0% i termin realizacji 10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0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0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0) w kryterium „cena” otrzyma oferta wykonawcy, który zaproponuje najniższą cenę w ramach danego zadania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yterium - termin wykonania zamówienia -10 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4 dni od daty podpisania umowy</w:t>
        <w:tab/>
        <w:tab/>
        <w:t xml:space="preserve">- </w:t>
        <w:tab/>
        <w:t>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0 dni od daty podpisania umowy</w:t>
        <w:tab/>
        <w:tab/>
        <w:t xml:space="preserve">- </w:t>
        <w:tab/>
        <w:t>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6 dni od daty podpisania umowy</w:t>
        <w:tab/>
        <w:tab/>
        <w:t xml:space="preserve">- </w:t>
        <w:tab/>
        <w:t>1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realizacji zamówienia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42/14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8:00Z</dcterms:created>
  <dc:creator>administrator</dc:creator>
  <dc:description/>
  <cp:keywords/>
  <dc:language>en-US</dc:language>
  <cp:lastModifiedBy>bczerwinska</cp:lastModifiedBy>
  <cp:lastPrinted>2014-11-25T10:01:00Z</cp:lastPrinted>
  <dcterms:modified xsi:type="dcterms:W3CDTF">2014-11-25T13:18:00Z</dcterms:modified>
  <cp:revision>19</cp:revision>
  <dc:subject/>
  <dc:title>DOKUMENTACJA PRZETARGOWA W SPRAWIE NR REJ</dc:title>
</cp:coreProperties>
</file>